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Your Name:  </w:t>
      </w:r>
    </w:p>
    <w:p>
      <w:pPr>
        <w:pStyle w:val="Header"/>
        <w:rPr/>
      </w:pPr>
      <w:r>
        <w:rPr/>
        <w:t>ECE3884 Lab06</w:t>
      </w:r>
    </w:p>
    <w:p>
      <w:pPr>
        <w:pStyle w:val="Header"/>
        <w:rPr/>
      </w:pPr>
      <w:r>
        <w:rPr/>
        <w:t>Georgia Institute of Technology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Description of Optimizations available in IAR Embedded Workbench for A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469"/>
        <w:gridCol w:w="2467"/>
        <w:gridCol w:w="2468"/>
      </w:tblGrid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miza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Optimizatio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ect on Execution 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ect on Code Size</w:t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s live through their entire scop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 behavior of non-optimized code – allows us to debug variables in the watch window whenever variable is in scope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ptimizatio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ptimization</w:t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s only live for as long as they are neede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-dead analysis and optimiza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 code elimina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ndant label elimina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ndant branch elimina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hoisting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phole optimiza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gister content analysis and optimiza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 Clustering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subexpression elimina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ion scheduling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jumping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 register content analysis and optimiza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p unrolling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 inlining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mot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-based alias analysi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00:00Z</dcterms:created>
  <dc:creator>Mark</dc:creator>
  <dc:description/>
  <cp:keywords/>
  <dc:language>en-US</dc:language>
  <cp:lastModifiedBy>Mark</cp:lastModifiedBy>
  <dcterms:modified xsi:type="dcterms:W3CDTF">2008-10-09T06:19:00Z</dcterms:modified>
  <cp:revision>1</cp:revision>
  <dc:subject/>
  <dc:title/>
</cp:coreProperties>
</file>